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4"/>
        <w:gridCol w:w="1440"/>
        <w:gridCol w:w="1440"/>
        <w:gridCol w:w="1297"/>
        <w:gridCol w:w="1440"/>
        <w:gridCol w:w="1440"/>
        <w:gridCol w:w="1295"/>
      </w:tblGrid>
      <w:tr>
        <w:trPr/>
        <w:tc>
          <w:tcPr>
            <w:tcW w:w="223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p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pc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rgdppc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t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2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tax_share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2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5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8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8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gdp_oec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87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2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rgdppc_oec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2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31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48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22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58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654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66***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2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7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43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12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9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cn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untry 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23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